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af de la Loire</w:t>
      </w:r>
    </w:p>
    <w:p>
      <w:pPr>
        <w:pStyle w:val="Normal"/>
        <w:rPr>
          <w:rFonts w:cs="Arial"/>
          <w:lang w:val="fr-BE"/>
        </w:rPr>
      </w:pPr>
      <w:r>
        <w:rPr>
          <w:rFonts w:cs="Arial"/>
          <w:color w:val="000000"/>
          <w:lang w:val="fr-BE"/>
        </w:rPr>
        <w:t>55 rue de la Montat</w:t>
      </w:r>
    </w:p>
    <w:p>
      <w:pPr>
        <w:pStyle w:val="Normal"/>
        <w:rPr>
          <w:rFonts w:cs="Arial"/>
        </w:rPr>
      </w:pPr>
      <w:r>
        <w:rPr>
          <w:rFonts w:cs="Arial"/>
          <w:color w:val="000000"/>
          <w:lang w:val="fr-BE"/>
        </w:rPr>
        <w:t>42000</w:t>
      </w:r>
      <w:r>
        <w:rPr>
          <w:rFonts w:cs="Arial"/>
          <w:lang w:val="fr-BE"/>
        </w:rPr>
        <w:t xml:space="preserve"> </w:t>
      </w:r>
      <w:r>
        <w:rPr>
          <w:rFonts w:cs="Arial"/>
          <w:color w:val="000000"/>
          <w:lang w:val="fr-BE"/>
        </w:rPr>
        <w:t>ST ETIENNE</w:t>
      </w:r>
    </w:p>
    <w:p>
      <w:pPr>
        <w:pStyle w:val="Normal"/>
        <w:rPr>
          <w:rFonts w:cs="Arial"/>
          <w:lang w:val="fr-BE"/>
        </w:rPr>
      </w:pPr>
      <w:r>
        <w:rPr>
          <w:rFonts w:cs="Arial"/>
        </w:rPr>
        <w:t xml:space="preserve">Tél. : </w:t>
      </w:r>
      <w:r>
        <w:rPr>
          <w:rFonts w:cs="Arial"/>
          <w:color w:val="000000"/>
          <w:lang w:val="fr-BE"/>
        </w:rPr>
        <w:t>______________</w:t>
      </w:r>
    </w:p>
    <w:p>
      <w:pPr>
        <w:pStyle w:val="Normal"/>
        <w:rPr>
          <w:rFonts w:cs="Arial"/>
        </w:rPr>
      </w:pPr>
      <w:r>
        <w:rPr>
          <w:rFonts w:cs="Arial"/>
        </w:rPr>
        <w:t xml:space="preserve">Email :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Fourniture du mobilier, des éléments d'agencement et travaux de finitions  pour le site de la CAF de Roan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0788494"/>
      <w:bookmarkStart w:id="1" w:name="__Fieldmark__0_231078849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0788494"/>
      <w:bookmarkStart w:id="3" w:name="__Fieldmark__1_231078849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0788494"/>
      <w:bookmarkStart w:id="5" w:name="__Fieldmark__2_231078849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0788494"/>
      <w:bookmarkStart w:id="7" w:name="__Fieldmark__3_231078849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10788494"/>
      <w:bookmarkStart w:id="9" w:name="__Fieldmark__4_231078849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0788494"/>
      <w:bookmarkStart w:id="11" w:name="__Fieldmark__5_231078849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0788494"/>
      <w:bookmarkStart w:id="13" w:name="__Fieldmark__6_231078849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10788494"/>
      <w:bookmarkStart w:id="15" w:name="__Fieldmark__7_231078849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10788494"/>
      <w:bookmarkStart w:id="17" w:name="__Fieldmark__8_231078849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10788494"/>
      <w:bookmarkStart w:id="19" w:name="__Fieldmark__9_231078849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AOO 2026-428-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